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TANTI A MARE DELL’ESERCIT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EA DI PAR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SUMI OTTIMALI E VITA TECNICA PRESUN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7"/>
        <w:gridCol w:w="1708"/>
        <w:gridCol w:w="1277"/>
        <w:gridCol w:w="848"/>
        <w:gridCol w:w="1276"/>
        <w:gridCol w:w="1253"/>
        <w:gridCol w:w="24"/>
      </w:tblGrid>
      <w:tr>
        <w:trPr/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PO DI NATANTE A MARE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ibil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litri / anno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Motore termic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ara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troni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ord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nni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n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nn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consum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nn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scafo di rappresentanza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scafo Rio 650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scafo “Posillipo”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scafo di uso general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topo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trasportatore medio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trasportatore piccolo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i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ina “Nostromo”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ina “Sundancer”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vedetta d’altur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llo idrosoccorso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llo soccorso RIB 710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hino d’assalto per T.A.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roambulanza SAI Ambrosiani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roambulanza CARI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battello trasporto personal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nave cistern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nave recupero e soccorso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5:59:00Z</dcterms:created>
  <dc:creator>Massimo Bulfone</dc:creator>
  <dc:description/>
  <dc:language>en-US</dc:language>
  <cp:lastModifiedBy>Massimo Bulfone</cp:lastModifiedBy>
  <dcterms:modified xsi:type="dcterms:W3CDTF">2001-09-07T15:59:00Z</dcterms:modified>
  <cp:revision>2</cp:revision>
  <dc:subject/>
  <dc:title>ALLEGATO A</dc:title>
</cp:coreProperties>
</file>